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esa 18.2.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ob Cla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Jason Ekstr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r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ražvydas Ignot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oog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Gert Woll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Eric Engestr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Dylan Ba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roadcom</w:t>
      </w:r>
    </w:p>
    <w:p>
      <w:pPr>
        <w:pStyle w:val="Normal"/>
        <w:spacing w:lineRule="exact" w:line="420"/>
        <w:rPr/>
      </w:pPr>
      <w:r>
        <w:rPr>
          <w:rFonts w:cs="Arial" w:ascii="Arial" w:hAnsi="Arial"/>
          <w:color w:val="000000"/>
          <w:sz w:val="20"/>
          <w:szCs w:val="20"/>
          <w:shd w:fill="FFFFFF" w:val="clear"/>
        </w:rPr>
        <w:t>Copyright ©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 based on intel anv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Dave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 based on amdgpu win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Bas Nieuwenhuiz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Thomas Hell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Int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Boyan D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8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NVID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Emil Velik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lex Henrie &lt;alexhenrie2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W.J. van der La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Gregory Hainaut &lt;gregory.hainaut@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7 Intel Corporation</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4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2013,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Yaakov Selkowitz and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Vincent Lejeu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Matt Turner &lt;mattst88@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Laurent Carlier &lt;lordheavym@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4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2012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201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ed Hat All Rights Reserved.</w:t>
      </w:r>
    </w:p>
    <w:p>
      <w:pPr>
        <w:pStyle w:val="Normal"/>
        <w:spacing w:lineRule="exact" w:line="420"/>
        <w:rPr/>
      </w:pPr>
      <w:r>
        <w:rPr>
          <w:rFonts w:cs="Arial" w:ascii="Arial" w:hAnsi="Arial"/>
          <w:color w:val="000000"/>
          <w:sz w:val="20"/>
          <w:szCs w:val="20"/>
          <w:shd w:fill="FFFFFF" w:val="clear"/>
        </w:rPr>
        <w:t>Copyright ©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ryan C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Benjamin Franz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4 Christian Kön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2011 Intel Corporation</w:t>
      </w:r>
    </w:p>
    <w:p>
      <w:pPr>
        <w:pStyle w:val="Normal"/>
        <w:spacing w:lineRule="exact" w:line="420"/>
        <w:rPr/>
      </w:pPr>
      <w:r>
        <w:rPr>
          <w:rFonts w:cs="Arial" w:ascii="Arial" w:hAnsi="Arial"/>
          <w:color w:val="000000"/>
          <w:sz w:val="20"/>
          <w:szCs w:val="20"/>
          <w:shd w:fill="FFFFFF" w:val="clear"/>
        </w:rPr>
        <w:t>Copyright © 2010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4 Jon TUR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3 Brian Paul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0 Mikhail Gusarov</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Pauli Niemi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eremy Huddleston, Julien Cristau, and Matthieu Herr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Jakob Bornecrant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4 David Airl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11 Kristian Høgsbe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2009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Keith Packa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Jérô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0 Dan Nichol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 Carl Wor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 2015 Intel Corporation</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elix Kueh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2015 VMware, Inc., Palo Alto, CA.,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88-2004 Keith Packard and Bart Mass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title&gt; link rel="stylesheet" type="text/css" href="mesa.css"&gt; head&gt; body&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lt;/h1&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Valve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Timothy Arc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Samuel Pitoise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Nayan Deshmukh.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Bas Nieuwenhuizen</w:t>
      </w:r>
    </w:p>
    <w:p>
      <w:pPr>
        <w:pStyle w:val="Normal"/>
        <w:spacing w:lineRule="exact" w:line="420"/>
        <w:rPr/>
      </w:pPr>
      <w:r>
        <w:rPr>
          <w:rFonts w:cs="Arial" w:ascii="Arial" w:hAnsi="Arial"/>
          <w:color w:val="000000"/>
          <w:sz w:val="20"/>
          <w:szCs w:val="20"/>
          <w:shd w:fill="FFFFFF" w:val="clear"/>
        </w:rPr>
        <w:t>Copyright 2016 Axel Davy &lt;axel.davy@ens.fr&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Zoltan Gil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The Android Open Source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hilip Taylor &lt;philip@zaynar.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Patrick Rudolph &lt;siro@das-labo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xel Davy &lt;axel.davy@ens.f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6 Jan Vese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5 Serge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Marek Olšák &lt;marek.olsak@amd.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7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4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Nouveau Project</w:t>
      </w:r>
    </w:p>
    <w:p>
      <w:pPr>
        <w:pStyle w:val="Normal"/>
        <w:spacing w:lineRule="exact" w:line="420"/>
        <w:rPr/>
      </w:pPr>
      <w:r>
        <w:rPr>
          <w:rFonts w:cs="Arial" w:ascii="Arial" w:hAnsi="Arial"/>
          <w:color w:val="000000"/>
          <w:sz w:val="20"/>
          <w:szCs w:val="20"/>
          <w:shd w:fill="FFFFFF" w:val="clear"/>
        </w:rPr>
        <w:t>Copyright 2013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Ilia Mirkin</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pPr>
      <w:r>
        <w:rPr>
          <w:rFonts w:cs="Arial" w:ascii="Arial" w:hAnsi="Arial"/>
          <w:color w:val="000000"/>
          <w:sz w:val="20"/>
          <w:szCs w:val="20"/>
          <w:shd w:fill="FFFFFF" w:val="clear"/>
        </w:rPr>
        <w:t>Copyright 2013 Grigori Goronzy &lt;greg@chown.ath.cx&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lexander von Gluck IV &lt;kallisti5@unixze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adim Girlin &lt;vadimgirlin@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Nouveau Project</w:t>
      </w:r>
    </w:p>
    <w:p>
      <w:pPr>
        <w:pStyle w:val="Normal"/>
        <w:spacing w:lineRule="exact" w:line="420"/>
        <w:rPr/>
      </w:pPr>
      <w:r>
        <w:rPr>
          <w:rFonts w:cs="Arial" w:ascii="Arial" w:hAnsi="Arial"/>
          <w:color w:val="000000"/>
          <w:sz w:val="20"/>
          <w:szCs w:val="20"/>
          <w:shd w:fill="FFFFFF" w:val="clear"/>
        </w:rPr>
        <w:t>Copyright 2012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Francisco Je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 Ilia 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3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2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Nouveau Project</w:t>
      </w:r>
    </w:p>
    <w:p>
      <w:pPr>
        <w:pStyle w:val="Normal"/>
        <w:spacing w:lineRule="exact" w:line="420"/>
        <w:rPr/>
      </w:pPr>
      <w:r>
        <w:rPr>
          <w:rFonts w:cs="Arial" w:ascii="Arial" w:hAnsi="Arial"/>
          <w:color w:val="000000"/>
          <w:sz w:val="20"/>
          <w:szCs w:val="20"/>
          <w:shd w:fill="FFFFFF" w:val="clear"/>
        </w:rPr>
        <w:t>Copyright 2011 Marek Olšák &lt;maraeo@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Maarten Lankhor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Lauri Kasan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se Fonsec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Joakim Sindholt &lt;opensource@zhash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Dave Airlie (ARB_vertex_type_2_10_10_10_rev suppor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Adam Rak &lt;adam.rak@streamnovatio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2011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og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Younes Manton &amp;amp;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om Stellard &lt;tstella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Thomas Balling Sørensen &amp;amp; Orasanu Luc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 2010 Jerome Glis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narG,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erome Glisse &lt;glisse@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Jakob Bornecrantz</w:t>
      </w:r>
    </w:p>
    <w:p>
      <w:pPr>
        <w:pStyle w:val="Normal"/>
        <w:spacing w:lineRule="exact" w:line="420"/>
        <w:rPr/>
      </w:pPr>
      <w:r>
        <w:rPr>
          <w:rFonts w:cs="Arial" w:ascii="Arial" w:hAnsi="Arial"/>
          <w:color w:val="000000"/>
          <w:sz w:val="20"/>
          <w:szCs w:val="20"/>
          <w:shd w:fill="FFFFFF" w:val="clear"/>
        </w:rPr>
        <w:t>Copyright 2010 George Sapountzis &lt;gsapountzis@gmail.com&gt;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hristian Köni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4,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Permission is hereby granted, free of charge, to any person obtaining a copy of this software and associated documentation files (the "Software"), to deal in the Software without restriction, including without limitation the rights to use, copy, modify, merge, publish, distribute, sublicense, and/or sell copies of the Software, and to permit persons to whom the Software is furnished to do so, subject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w:t>
      </w:r>
    </w:p>
    <w:p>
      <w:pPr>
        <w:pStyle w:val="Normal"/>
        <w:spacing w:lineRule="exact" w:line="420"/>
        <w:rPr/>
      </w:pPr>
      <w:r>
        <w:rPr>
          <w:rFonts w:cs="Arial" w:ascii="Arial" w:hAnsi="Arial"/>
          <w:color w:val="000000"/>
          <w:sz w:val="20"/>
          <w:szCs w:val="20"/>
          <w:shd w:fill="FFFFFF" w:val="clear"/>
        </w:rPr>
        <w:t>Copyright 2009-2010 Chia-I Wu &lt;olvaffe@gmail.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ä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Nicolai Haehnle &lt;nhaehnl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akim Sindholt &lt;opensource@zhasha.com&gt;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Artur Wyszynski &lt;harakash@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10 George Sapountzis &lt;gsapountzi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George Sapountz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 Joakim Sindholt &lt;opensource@zhasha.com&gt;</w:t>
      </w:r>
    </w:p>
    <w:p>
      <w:pPr>
        <w:pStyle w:val="Normal"/>
        <w:spacing w:lineRule="exact" w:line="420"/>
        <w:rPr/>
      </w:pPr>
      <w:r>
        <w:rPr>
          <w:rFonts w:cs="Arial" w:ascii="Arial" w:hAnsi="Arial"/>
          <w:color w:val="000000"/>
          <w:sz w:val="20"/>
          <w:szCs w:val="20"/>
          <w:shd w:fill="FFFFFF" w:val="clear"/>
        </w:rPr>
        <w:t>Copyright 2008 Corbin Simpson &lt;MostAwesomeDude@gmail.com&gt; Adaptation and modification for ATI/AMD Radeon R500 GPU chipse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Corbin Simpson &lt;MostAwesomeDud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uveau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12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2008 VMware, Inc.,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Philippe Houdoin.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Tungsten Graphics,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Googl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15 Haiku, Inc. All Rights Reserved. Distributed under the terms of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ATI Technologies Inc., Ontario, Canada,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Sunnyvale,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VA Linux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ATI Technologies Inc., Markham, Ontario, and VA Linux Systems Inc., Fremont, Californi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5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8-1999 Precision Insight, Inc., Cedar Park, Tex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Vrije Universiteit, The Netherla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Valv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6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The Chromium OS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Scott Mans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he Chromium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Gabriele Svelto &lt;gabriele.svelt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NVIDIA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Etnaviv Proje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dclark@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esco Salvestrini &lt;salvestrini@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7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6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ohn Darrington &lt;j.darrington@elvis.murdoch.edu.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 2012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6 The Khronos Group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Appl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Tungsten Graphics, Inc., Cedar Park, TX.,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Jakob Bornecrantz &lt;wallbrak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Dave Airlie &lt;airlied@linux.i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orrey T. Ly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Stefan Gustav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2009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Todd C. Miller &lt;Todd.Miller@courtes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reg Park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The SCons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The NetBSD Foundation, Inc. All rights reserved.</w:t>
      </w:r>
    </w:p>
    <w:p>
      <w:pPr>
        <w:pStyle w:val="Normal"/>
        <w:spacing w:lineRule="exact" w:line="420"/>
        <w:rPr/>
      </w:pPr>
      <w:r>
        <w:rPr>
          <w:rFonts w:cs="Arial" w:ascii="Arial" w:hAnsi="Arial"/>
          <w:color w:val="000000"/>
          <w:sz w:val="20"/>
          <w:szCs w:val="20"/>
          <w:shd w:fill="FFFFFF" w:val="clear"/>
        </w:rPr>
        <w:t>Copyright (c) 1999-2000 Pawel W. Olszta. All Rights Reserved. Written by Pawel W. Olszta, &lt;olszta@sourceforge.net&gt; Creation date: Thu Dec 16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 Weather Channel, Inc. 2002.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tel Corp. 2006. All Rights Reserved. Intel funded Tungsten Graphics to develop this 3D driver.</w:t>
      </w:r>
    </w:p>
    <w:p>
      <w:pPr>
        <w:pStyle w:val="Normal"/>
        <w:spacing w:lineRule="exact" w:line="420"/>
        <w:rPr/>
      </w:pPr>
      <w:r>
        <w:rPr>
          <w:rFonts w:cs="Arial" w:ascii="Arial" w:hAnsi="Arial"/>
          <w:color w:val="000000"/>
          <w:sz w:val="20"/>
          <w:szCs w:val="20"/>
          <w:shd w:fill="FFFFFF" w:val="clear"/>
        </w:rPr>
        <w:t>Copyright (C) Free Software Foundation, Inc. This file is distributed under the same license as the Mesa package.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Stefan Schake &lt;stschak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hys Per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Zodiac Inflight Innov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Zodiac Inflight Innov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teven Toth &lt;stoth@kernellab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Miklós Máté</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Ilia Mirki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hristian Gmeiner &lt;christian.gmeiner@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Samuel Pitois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road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7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6 Emil Velikov &lt;emil.l.velikov@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5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nnor Abbot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Adrián Arroyo Calle &lt;adrian.arroyocalle@gmail.com&gt;</w:t>
      </w:r>
    </w:p>
    <w:p>
      <w:pPr>
        <w:pStyle w:val="Normal"/>
        <w:spacing w:lineRule="exact" w:line="420"/>
        <w:rPr/>
      </w:pPr>
      <w:r>
        <w:rPr>
          <w:rFonts w:cs="Arial" w:ascii="Arial" w:hAnsi="Arial"/>
          <w:color w:val="000000"/>
          <w:sz w:val="20"/>
          <w:szCs w:val="20"/>
          <w:shd w:fill="FFFFFF" w:val="clear"/>
        </w:rPr>
        <w:t>Copyright (C) 2013-2018 by the following authors: Rob Clark &lt;robdclark@gmail.com&gt; (robclark) Ilia Mirkin &lt;imirkin@alum.mit.edu&gt; (imirk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Timothy Arceri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Christoph Bumill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by the following authors: Wladimir J. van der Laan &lt;laanwj@gmail.com&gt; Christian Gmeiner &lt;christian.gmeiner@gmail.com&gt; Lucas Stach &lt;l.stach@pengutronix.de&gt; Russell King &lt;rmk@arm.linux.org.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ob Clark &lt;robclark@freedeskto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organ Armand &lt;morgan.devel@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Lauri Kasanen (cand@gmx.co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Advanced Micro Devices, Inc.</w:t>
      </w:r>
    </w:p>
    <w:p>
      <w:pPr>
        <w:pStyle w:val="Normal"/>
        <w:spacing w:lineRule="exact" w:line="420"/>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Chia-I Wu &lt;olvaffe@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y Jorge Jimenez, Belen Masia, Jose I. Echevarria, Fernando Navarro and Diego Gutier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ek Olšák &lt;maraeo@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narG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se I. Echevarria (joseignacioechevarria@gmai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Jorge Jimenez (jorge@iryoku.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ernando Navarro (fernandn@microsof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Gutierrez (diegog@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orbin Simp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Belen Masia (bmasia@uniza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dvanced Micro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Francisco Jerez.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ciej Cencora &lt;m.cencor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ancisco Jerez. All Rights Reserved.</w:t>
      </w:r>
    </w:p>
    <w:p>
      <w:pPr>
        <w:pStyle w:val="Normal"/>
        <w:spacing w:lineRule="exact" w:line="420"/>
        <w:rPr/>
      </w:pPr>
      <w:r>
        <w:rPr>
          <w:rFonts w:cs="Arial" w:ascii="Arial" w:hAnsi="Arial"/>
          <w:color w:val="000000"/>
          <w:sz w:val="20"/>
          <w:szCs w:val="20"/>
          <w:shd w:fill="FFFFFF" w:val="clear"/>
        </w:rPr>
        <w:t>Copyright (C) 2009 Chia-I Wu &lt;olv@0xlab.org&gt;", "Chia-I Wu") return</w:t>
      </w:r>
    </w:p>
    <w:p>
      <w:pPr>
        <w:pStyle w:val="Normal"/>
        <w:spacing w:lineRule="exact" w:line="420"/>
        <w:rPr/>
      </w:pPr>
      <w:r>
        <w:rPr>
          <w:rFonts w:cs="Arial" w:ascii="Arial" w:hAnsi="Arial"/>
          <w:color w:val="000000"/>
          <w:sz w:val="20"/>
          <w:szCs w:val="20"/>
          <w:shd w:fill="FFFFFF" w:val="clear"/>
        </w:rPr>
        <w:t>Copyright (C) 2009 Chia-I Wu &lt;olv@0xlab.org&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hia-I Wu &lt;olv@0xlab.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09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The Nouveau Projec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pPr>
      <w:r>
        <w:rPr>
          <w:rFonts w:cs="Arial" w:ascii="Arial" w:hAnsi="Arial"/>
          <w:color w:val="000000"/>
          <w:sz w:val="20"/>
          <w:szCs w:val="20"/>
          <w:shd w:fill="FFFFFF" w:val="clear"/>
        </w:rPr>
        <w:t>Copyright (C) 2006-2016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pPr>
      <w:r>
        <w:rPr>
          <w:rFonts w:cs="Arial" w:ascii="Arial" w:hAnsi="Arial"/>
          <w:color w:val="000000"/>
          <w:sz w:val="20"/>
          <w:szCs w:val="20"/>
          <w:shd w:fill="FFFFFF" w:val="clear"/>
        </w:rPr>
        <w:t>Copyright (C) 2006-2015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pPr>
      <w:r>
        <w:rPr>
          <w:rFonts w:cs="Arial" w:ascii="Arial" w:hAnsi="Arial"/>
          <w:color w:val="000000"/>
          <w:sz w:val="20"/>
          <w:szCs w:val="20"/>
          <w:shd w:fill="FFFFFF" w:val="clear"/>
        </w:rPr>
        <w:t>Copyright (C) 2006-2014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lia Mirkin &lt;imirkin@alum.mit.edu&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0 by the following authors: Artur Huillet &lt;arthur.huillet@free.fr&gt; (ahuillet) Ben Skeggs (darktama, darktama_) B. R. &lt;koala_br@users.sourceforge.net&gt; (koala_br) Carlos Martin &lt;carlosmn@users.sf.net&gt; (carlosmn) Christoph Bumiller &lt;e0425955@student.tuwien.ac.at&gt; (calim, chrisbmr) Dawid Gajownik &lt;gajownik@users.sf.net&gt; (gajownik) Dmitry Baryshkov Dmitry Eremin-Solenikov &lt;lumag@users.sf.net&gt; (lumag) EdB &lt;edb_@users.sf.net&gt; (edb_) Erik Waling &lt;erikwailing@users.sf.net&gt; (erikwaling) Francisco Jerez &lt;currojerez@riseup.net&gt; (curro) imirkin &lt;imirkin@users.sf.net&gt; (imirkin) jb17bsome &lt;jb17bsome@bellsouth.net&gt; (jb17bsome) Jeremy Kolb &lt;kjeremy@users.sf.net&gt; (kjeremy) Laurent Carlier &lt;lordheavym@gmail.com&gt; (lordheavy) Luca Barbieri &lt;luca@luca-barbieri.com&gt; (lb, lb1) Maarten Maathuis &lt;madman2003@gmail.com&gt; (stillunknown) Marcin Kościelnicki &lt;koriakin@0x04.net&gt; (mwk, koriakin) Mark Carey &lt;mark.carey@gmail.com&gt; (careym) Matthieu Castet &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VMware, Inc. All Rights Reserved.</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manfred.stienstra@dwerg.net&gt;, 2005.</w:t>
      </w:r>
    </w:p>
    <w:p>
      <w:pPr>
        <w:pStyle w:val="Normal"/>
        <w:spacing w:lineRule="exact" w:line="420"/>
        <w:rPr/>
      </w:pPr>
      <w:r>
        <w:rPr>
          <w:rFonts w:cs="Arial" w:ascii="Arial" w:hAnsi="Arial"/>
          <w:color w:val="000000"/>
          <w:sz w:val="20"/>
          <w:szCs w:val="20"/>
          <w:shd w:fill="FFFFFF" w:val="clear"/>
        </w:rPr>
        <w:t>Copyright (C) 2005 THE PACKAGE'S COPYRIGHT HOLDER This file is distributed under the same license as the PACKAGE package. David &lt;deifo@ono.com&gt;, 2005.</w:t>
      </w:r>
    </w:p>
    <w:p>
      <w:pPr>
        <w:pStyle w:val="Normal"/>
        <w:spacing w:lineRule="exact" w:line="420"/>
        <w:rPr/>
      </w:pPr>
      <w:r>
        <w:rPr>
          <w:rFonts w:cs="Arial" w:ascii="Arial" w:hAnsi="Arial"/>
          <w:color w:val="000000"/>
          <w:sz w:val="20"/>
          <w:szCs w:val="20"/>
          <w:shd w:fill="FFFFFF" w:val="clear"/>
        </w:rPr>
        <w:t>Copyright (C) 2005 Stephane Marchesin This file is distributed under the same license as the Mesa package. Stephane Marchesin &lt;marchesin@icps.u-strasbg.fr&gt;, 2005.</w:t>
      </w:r>
    </w:p>
    <w:p>
      <w:pPr>
        <w:pStyle w:val="Normal"/>
        <w:spacing w:lineRule="exact" w:line="420"/>
        <w:rPr/>
      </w:pPr>
      <w:r>
        <w:rPr>
          <w:rFonts w:cs="Arial" w:ascii="Arial" w:hAnsi="Arial"/>
          <w:color w:val="000000"/>
          <w:sz w:val="20"/>
          <w:szCs w:val="20"/>
          <w:shd w:fill="FFFFFF" w:val="clear"/>
        </w:rPr>
        <w:t>Copyright (C) 2005 Felix Kuehling This file is distributed under the same license as the Mesa package. Felix Kuehling &lt;fxkuehl@gmx.de&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Ben Skeg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Aapo Tahkol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Nicolai Haehnle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Roland Scheidegge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Nicolai Haehn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elix Kuehling</w:t>
      </w:r>
    </w:p>
    <w:p>
      <w:pPr>
        <w:pStyle w:val="Normal"/>
        <w:spacing w:lineRule="exact" w:line="420"/>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Brian Paul, et a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BRIAN PAUL") Mapping from enum value to (name, priority) tuples. self.enum_table = {} Mapping from enum name to value self.string_to_int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4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David Airli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Wittawat Yamwo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Brian Paul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pPr>
      <w:r>
        <w:rPr>
          <w:rFonts w:cs="Arial" w:ascii="Arial" w:hAnsi="Arial"/>
          <w:color w:val="000000"/>
          <w:sz w:val="20"/>
          <w:szCs w:val="20"/>
          <w:shd w:fill="FFFFFF" w:val="clear"/>
        </w:rPr>
        <w:t>Copyright (C) 1996-2018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Thorsten.Ohl @ Physik.TH-Darmstadt.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0 Silicon Graphic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5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0</w:t>
          </w:r>
          <w:r>
            <w:rPr/>
            <w:fldChar w:fldCharType="end"/>
          </w:r>
          <w:r>
            <w:rPr/>
            <w:t>, Total</w:t>
          </w:r>
          <w:r>
            <w:rPr/>
            <w:fldChar w:fldCharType="begin"/>
          </w:r>
          <w:r>
            <w:rPr/>
            <w:instrText xml:space="preserve"> NUMPAGES \* ARABIC </w:instrText>
          </w:r>
          <w:r>
            <w:rPr/>
            <w:fldChar w:fldCharType="separate"/>
          </w:r>
          <w:r>
            <w:rPr/>
            <w:t>20</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kang</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272</vt:lpwstr>
  </property>
</Properties>
</file>